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lang w:val="uk-UA"/>
        </w:rPr>
        <w:t>МІНІСТЕРСТВО ОСВІТИ І НАУКИ,МОЛОДІ ТА СПОРТУ УКРАЇНИ</w:t>
      </w:r>
      <w:r>
        <w:rPr>
          <w:lang w:val="uk-UA"/>
        </w:rPr>
        <w:br/>
        <w:br/>
        <w:br/>
      </w:r>
      <w:r>
        <w:rPr>
          <w:b/>
          <w:bCs/>
          <w:lang w:val="uk-UA"/>
        </w:rPr>
        <w:t>Н А К А З</w:t>
      </w:r>
    </w:p>
    <w:p>
      <w:pPr>
        <w:pStyle w:val="Normal"/>
        <w:jc w:val="center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00500</wp:posOffset>
            </wp:positionH>
            <wp:positionV relativeFrom="line">
              <wp:posOffset>-99060</wp:posOffset>
            </wp:positionV>
            <wp:extent cx="1990725" cy="11372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137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br/>
        <w:br/>
        <w:t>м. Київ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  <w:t>13  2012</w:t>
      </w:r>
      <w:r>
        <w:rPr>
          <w:rFonts w:eastAsia="Symbol" w:cs="Symbol" w:ascii="Symbol" w:hAnsi="Symbol"/>
          <w:u w:val="single"/>
          <w:lang w:val="uk-UA"/>
        </w:rPr>
        <w:t></w:t>
      </w:r>
      <w:r>
        <w:rPr>
          <w:u w:val="single"/>
          <w:lang w:val="uk-UA"/>
        </w:rPr>
        <w:t xml:space="preserve">12 </w:t>
      </w:r>
      <w:r>
        <w:rPr>
          <w:lang w:val="uk-UA"/>
        </w:rPr>
        <w:t xml:space="preserve"> №</w:t>
      </w:r>
      <w:r>
        <w:rPr>
          <w:rFonts w:eastAsia="Symbol" w:cs="Symbol" w:ascii="Symbol" w:hAnsi="Symbol"/>
          <w:lang w:val="uk-UA"/>
        </w:rPr>
        <w:t></w:t>
      </w:r>
      <w:r>
        <w:rPr>
          <w:lang w:val="uk-UA"/>
        </w:rPr>
        <w:t xml:space="preserve"> </w:t>
      </w:r>
      <w:r>
        <w:rPr>
          <w:rFonts w:eastAsia="Symbol" w:cs="Symbol" w:ascii="Symbol" w:hAnsi="Symbol"/>
          <w:lang w:val="uk-UA"/>
        </w:rPr>
        <w:t></w:t>
      </w:r>
      <w:r>
        <w:rPr>
          <w:lang w:val="uk-UA"/>
        </w:rPr>
        <w:t xml:space="preserve"> </w:t>
      </w:r>
      <w:r>
        <w:rPr>
          <w:u w:val="single"/>
          <w:lang w:val="uk-UA"/>
        </w:rPr>
        <w:t>1410</w:t>
      </w:r>
    </w:p>
    <w:p>
      <w:pPr>
        <w:pStyle w:val="Normal"/>
        <w:jc w:val="center"/>
        <w:rPr>
          <w:b/>
          <w:b/>
          <w:lang w:val="uk-UA"/>
        </w:rPr>
      </w:pPr>
      <w:r>
        <w:rPr>
          <w:lang w:val="uk-UA"/>
        </w:rPr>
        <w:br/>
        <w:br/>
        <w:br/>
        <w:br/>
      </w:r>
      <w:r>
        <w:rPr>
          <w:b/>
          <w:lang w:val="uk-UA"/>
        </w:rPr>
        <w:t xml:space="preserve">Про затвердження Положення </w:t>
        <w:br/>
        <w:t>про проведення Всеукраїнської</w:t>
        <w:br/>
        <w:t>студентської олімпі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повідно до статті 54 Закону України «Про вищу освіту», статті 39 Закону України «Про наукову і науково-технічну діяльність» та з метою виявлення та підтримки обдарованої студентської молоді, створення умов для її творчого зростання, активізації науково-дослідної роботи студентів у вищих навчальних закладах, науково-методичного забезпечення системи вищої освіт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br/>
        <w:t>НАКАЗУЮ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br/>
        <w:t>1. Затвердити Положення про проведення Всеукраїнської студентської олімпіади, що додається.</w:t>
        <w:br/>
        <w:t>2. Інституту інноваційних технологій і змісту освіти (Удод О.А.) подати цей наказ на державну реєстрацію до Міністерства юстиції України в установленому порядку.</w:t>
        <w:br/>
        <w:t>3. Цей наказ набирає чинності з дня його офіційного опублікування.</w:t>
        <w:br/>
        <w:t>4. Контроль за виконанням цього наказу залишаю за собою.</w:t>
        <w:br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line">
              <wp:posOffset>-103505</wp:posOffset>
            </wp:positionV>
            <wp:extent cx="1857375" cy="10477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br/>
        <w:br/>
        <w:br/>
        <w:br/>
        <w:t>Тимчасово виконуючий обов’язки Міністра .                                                        М. Сулім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br/>
        <w:b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line">
              <wp:posOffset>-53340</wp:posOffset>
            </wp:positionV>
            <wp:extent cx="1943100" cy="111061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Наказ Міністерства освіти і </w:t>
        <w:br/>
        <w:t>науки, молоді та спорту України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br/>
        <w:t>13 грудня 2012 року № 1410</w:t>
      </w:r>
    </w:p>
    <w:p>
      <w:pPr>
        <w:pStyle w:val="Normal"/>
        <w:jc w:val="center"/>
        <w:rPr/>
      </w:pPr>
      <w:r>
        <w:rPr>
          <w:lang w:val="uk-UA"/>
        </w:rPr>
        <w:br/>
        <w:br/>
        <w:br/>
        <w:br/>
        <w:br/>
      </w:r>
      <w:r>
        <w:rPr>
          <w:b/>
          <w:bCs/>
          <w:lang w:val="uk-UA"/>
        </w:rPr>
        <w:t>ПОЛОЖЕННЯ</w:t>
      </w:r>
      <w:r>
        <w:rPr>
          <w:lang w:val="uk-UA"/>
        </w:rPr>
        <w:br/>
        <w:br/>
      </w:r>
      <w:r>
        <w:rPr>
          <w:b/>
          <w:bCs/>
          <w:lang w:val="uk-UA"/>
        </w:rPr>
        <w:t>про проведення Всеукраїнської студентської олімпіади</w:t>
      </w:r>
    </w:p>
    <w:p>
      <w:pPr>
        <w:pStyle w:val="Normal"/>
        <w:jc w:val="center"/>
        <w:rPr/>
      </w:pPr>
      <w:r>
        <w:rPr>
          <w:lang w:val="uk-UA"/>
        </w:rPr>
        <w:br/>
      </w:r>
      <w:r>
        <w:rPr>
          <w:b/>
          <w:lang w:val="uk-UA"/>
        </w:rPr>
        <w:t>І. Загальні полож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br/>
        <w:t>1.1. Це Положення визначає порядок організації та проведення Всеукраїнської студентської олімпіади з навчальних дисциплін, напрямів та спеціальностей (далі - Олімпіада) серед студентів вищих навчальних закладів ІІІ-ІV рівнів акредитації незалежно від форм власності та підпорядкування (далі -Учасники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2. Олімпіада – це змагання студентів у творчому застосуванні здобутих знань, умінь і навичок, а також у професійній підготовці майбутніх спеціаліст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3. Олімпіада проводиться щороку з метою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підвищення якості підготовки фахівців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системного вдосконалення навчального процесу, активізації навчально-пізнавальної діяльності студент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4. Основними завданнями Олімпіади є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виявлення та розвиток обдарованої студентської молоді, сприяння реалізації її творчих здібностей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стимулювання творчої праці студентів, педагогічних та науково-педагогічних працівників;</w:t>
        <w:br/>
        <w:t>- формування кадрового потенціалу для дослідницької, виробничої, адміністративної і підприємницької діяльності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відбір студентів для участі в міжнародних олімпіадах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5. Керівником Олімпіади є Міністерство освіти і науки, молоді та спорту України (далі - МОНмолодіспорт України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6. Олімпіада проводиться з навчальних дисциплін, напрямів та спеціальностей, за якими здійснюється підготовка фахівців з вищою освітою в Україні.</w:t>
        <w:b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7. Організатором та координатором Олімпіади є Інститут інноваційних технологій і змісту освіти (далі - ІІТЗО), на який покладається організаційно-методичне забезпечення проведення Олімпі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8. Олімпіада з навчальної дисципліни – це творче змагання з дисциплін циклів гуманітарної, соціально-економічної та природничо-технічної підготовки студентів, які вивчають відповідну дисципліну в поточному або закінчили її вивчати в минулому році.</w:t>
      </w:r>
    </w:p>
    <w:p>
      <w:pPr>
        <w:pStyle w:val="Normal"/>
        <w:jc w:val="both"/>
        <w:rPr>
          <w:i/>
          <w:i/>
          <w:iCs/>
          <w:lang w:val="uk-UA"/>
        </w:rPr>
      </w:pPr>
      <w:r>
        <w:rPr>
          <w:lang w:val="uk-UA"/>
        </w:rPr>
        <w:br/>
        <w:t>1.9. Олімпіада з напряму, спеціальності – це творче змагання з професійної та практичної підготовки студентів старших курсів згідно з напрямами і спеціальностями, за якими здійснюється підготовка фахівців у вищих навчальних закладах за відповідними освітньо-кваліфікаційними рівнями</w:t>
      </w:r>
      <w:r>
        <w:rPr>
          <w:i/>
          <w:iCs/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br/>
        <w:t>1.10. Перелік навчальних дисциплін, напрямів та спеціальностей, базові вищі навчальні заклади з проведення ІІ етапу Олімпіади затверджуються наказом Мон молоді та спорту України строком на три рок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br/>
        <w:t>1.11. Під час проведення Олімпіади обробка персональних даних учасників Олімпіади здійснюється відповідно до вимог Закону України "Про захист персональних даних".</w:t>
      </w:r>
    </w:p>
    <w:p>
      <w:pPr>
        <w:pStyle w:val="Normal"/>
        <w:jc w:val="center"/>
        <w:rPr/>
      </w:pPr>
      <w:r>
        <w:rPr>
          <w:lang w:val="uk-UA"/>
        </w:rPr>
        <w:br/>
      </w:r>
      <w:r>
        <w:rPr>
          <w:b/>
          <w:lang w:val="uk-UA"/>
        </w:rPr>
        <w:t>ІІ. Робочі органи Олімпі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br/>
        <w:t>2.1. Для організації та проведення Олімпіади створюється Всеукраїнський організаційний комітет, персональний склад якого затверджується наказом МОНмолодьспорту України.</w:t>
        <w:br/>
        <w:t>Очолює Всеукраїнський організаційний комітет заступник Міністра МОНмолодьспорту України. Відповідальним секретарем Всеукраїнського організаційного комітету призначається представник ІІТЗ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2. До складу Всеукраїнського організаційного комітету включаються представники МОНмолодьспорту України, міністерств та інших центральних органів виконавчої влади, що мають у своєму підпорядкуванні вищі навчальні заклади, вищих навчальних закладів (за згодою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3. Всеукраїнський організаційний комітет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розробляє положення, методичні рекомендації щодо організації та проведення Олімпіади;</w:t>
        <w:br/>
        <w:t>- формує план проведення Олімпіади на наступний навчальний рік відповідно до пропозицій вищих навчальних закладів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визначає порядок, аналізує і контролює хід проведення Олімпіади на всіх її етапах;</w:t>
        <w:br/>
        <w:t>- надає практичну допомогу вищим навчальним закладам в організації Олімпіади та забезпечує їх необхідними інформаційними матеріалам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за поданням журі визначає переможців Олімпіад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сприяє висвітленню результатів Олімпіади у засобах масової інформації та пресі;</w:t>
        <w:br/>
        <w:t>- підводить остаточні підсумки та складає звіт про проведення Олімпіади.</w:t>
        <w:b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4. Для організації та проведення І і ІІ етапів Олімпіади у вищих навчальних закладах створюються організаційні комітети (далі - оргкомітети), журі, апеляційні комісії.</w:t>
        <w:b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5. До складу оргкомітету І етапу Олімпіади входять педагогічні, науково-педагогічні працівники, аспіранти, представники органів студентського самоврядування тощо (за згодою). Головою оргкомітету призначається ректор або один із проректорів вищого навчального закладу, де проводиться Олімпіад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6. До складу оргкомітету ІІ етапу Олімпіади входять педагогічні, науково-педагогічні працівники, представники підприємств, установ тощо (за згодою). Головою оргкомітету призначається ректор або один із проректорів базового вищого навчального закладу і затверджується наказом МОНмолодьспорту України. Голова має заступників та секретаря оргкомітету.</w:t>
        <w:b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7. Оргкомітет базового вищого навчального закладу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проводить організаційну роботу з підготовки і проведення Олімпіад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розробляє порядок проведення відповідного етапу Олімпіад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готує документацію для проведення Олімпіади (програму, методичні рекомендації, листи, бланки протоколів тощо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проводить реєстрацію Учасників Олімпіад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здійснює шифрування та дешифрування письмових робіт Учасників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надсилає вищим навчальним закладам результати участі кожного студента (додаток 1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складає звіт про проведення Олімпі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8. До складу журі I етапу Олімпіади входять педагогічні, науково-педагогічні працівники вищого навчального закладу (за згодою).</w:t>
        <w:b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9. До складу журі II етапу Олімпіади входять науково-педагогічні працівники базового вищого навчального закладу, члени відповідних комісій Науково-методичної ради МОНмолодьспорту України, вчені наукових установ Національної академії наук України та національних галузевих академій України, представники інших вищих навчальних закладів тощо (за згодою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10. До складу журі не можуть входити особи, що є близькими особами Учасників Олімпі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11. Журі Олімпіади очолює голова. Голова має заступників та секретаря журі. Голова журі організовує роботу членів журі, проводить засідання журі, бере участь у визначенні переможців, затверджує список переможц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12. Кількість членів журі не повинна перевищувати третини від кількості студентів, які беруть участь в Олімпіад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13. Кількість представників базового вищого навчального закладу в журі ІІ етапу Олімпіади не повинна перевищувати 50% від загальної кількості членів жур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14. Журі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розробляє та затверджує структуру, зміст завдань та оцінює їх виконання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перевіряє роботи Учасників і визначає переможців Олімпіади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аналізує якість виконання студентами завдань, виявляє характерні помилки та оцінює рівень підготовки студентів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готує рекомендації щодо вдосконалення навчального процесу з відповідних дисциплін, напрямів, спеціальностей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15. Для забезпечення об’єктивного проведення ІІ етапу Олімпіади у базовому вищому навчальному закладі створюється апеляційна комісія, чисельність і склад якої затверджуються наказом ректора базового вищого навчального закладу. До складу апеляційних комісій входять члени відповідних комісій Науково-методичної ради МОНмолодьспорту України, представники базового та інших вищих навчальних закладів, наукових установ (за згодою). Члени апеляційної комісії не входять до складу журі.</w:t>
        <w:br/>
        <w:t xml:space="preserve">2.16. Апеляційна комісія розглядає звернення учасників Олімпіади щодо вирішення питань, пов’язаних з оцінюванням завдань. Під час розгляду апеляцій апеляційна комісія має право як підвищити оцінку з апеляційного питання (або залишити її без змін), так і понизити її у разі виявлення помилок, не помічених при початковій перевірці. Рішення апеляційної комісії враховується журі при визначені загальної суми балів та підведенні підсумків Олімпіади.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b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ІІ. Порядок організації та проведення Олімпі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br/>
        <w:t>3.1. Олімпіада проводиться у два етап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br/>
        <w:t>I етап – у вищих навчальних закладах ІІІ-ІV рівнів акредитації;</w:t>
        <w:br/>
        <w:t>II етап – у вищих навчальних закладах ІІІ-ІV рівнів акредитації, які визначаються МОНмолодьспортом України для проведення ІІ етапу олімпіади (базові вищі навчальні заклади).</w:t>
        <w:b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2. Інформація про проведення і підсумки Олімпіади розміщується на сайтах МОНмолодьспорту України, ІІТЗ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3. Для проведення Олімпіади вищий навчальний заклад направляє заявку до ІІТЗО щодо визначення його базовим. Вищий навчальний заклад має право бути базовим не більше як з п’яти Олімпіад. ІІТЗО готує проект наказу про проведення Олімпіади у поточному навчальному році, який затверджується МОНмолодьспортом України.</w:t>
        <w:b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4. I та II етапи Олімпіади складаються з турів. Кількість турів (теоретичний, практичний, експериментальний тощо), форми їх проведення (письмові роботи, співбесіди, тестування тощо) на кожному етапі визначають оргкомітет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br/>
        <w:t>3.5. І етап Олімпіади проводиться у січні-лютому поточного року з навчальних дисциплін (які вивчались не менше семестру), напрямів та спеціальностей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br/>
        <w:t>3.6. Склад оргкомітету, журі та строки проведення І етапу Олімпіади у кожному вищому навчальному закладі затверджуються наказом ректор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br/>
        <w:t>3.7. Оргкомітет підводить підсумки І етапу Олімпіади та рекомендує переможців І етапу для участі в ІІ етапі Олімпіади. Рекомендацією вважається заповнена оргкомітетом Анкета учасника ІІ етапу Олімпіади, яка заповнюється на кожного Учасника окремо (додаток 2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br/>
        <w:t>3.8. Анкети переможців І етапу надсилаються базовому вищому навчальному закладу до 1 березня поточного ро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9. Ректори вищих навчальних закладів, студенти яких беруть участь в Олімпіаді, забезпечують участь переможців І етапу у ІІ етапі Олімпі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br/>
        <w:t>3.10. ІІ етап Олімпіади проводиться в квітні-травні поточного року. Строк проведення ІІ етапу Олімпіади визначається оргкомітетами базових вищих навчальних закладів і затверджується наказом МОНмолодьспорту Україн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11. Умови і порядок проведення, склад оргкомітету, журі та апеляційної комісії II етапу Олімпіади затверджуються наказом ректора базового вищого навчального закладу.</w:t>
        <w:b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12. Базовий вищий навчальний заклад надсилає листи-запрошення з інформацією про умови проведення ІІ етапу Олімпіади, тематику олімпіадних завдань з відповідної навчальної дисципліни, напряму, спеціальності вищим навчальним закладам, студенти яких можуть брати участь у II етапі Олімпіади. Кількісний склад учасників II етапу Олімпіади визначає оргкомітет базового вищого навчального закладу у рівній кількості від кожного вищого навчального заклад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13. Оргкомітети ІІ етапу Олімпіади для заохочення студентів видають їм сертифікат учасника Олімпіади, а також нагороджують дипломами базового вищого навчального закладу.</w:t>
        <w:br/>
        <w:br/>
        <w:t>3.14. Олімпіада з навчальної дисципліни, напряму або спеціальності, у якій протягом трьох років щороку брали участь менше 15 студентів та менше ніж 5 вищих навчальних закладів, вилучається з перелі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br/>
        <w:t>3.15. Звіт про проведення ІІ етапу Олімпіади (додаток 3), затверджений головою оргкомітету ІІ етапу Олімпіади, подається на адресу ІІТЗО у 10– денний строк після її завершення. Якщо звіт подається невчасно або не відповідає вимогам додатка 3 до цього Положення, результати проведення відповідної Олімпіади не розглядаються.</w:t>
      </w:r>
    </w:p>
    <w:p>
      <w:pPr>
        <w:pStyle w:val="Normal"/>
        <w:jc w:val="center"/>
        <w:rPr>
          <w:b/>
          <w:b/>
          <w:lang w:val="uk-UA"/>
        </w:rPr>
      </w:pPr>
      <w:r>
        <w:rPr>
          <w:lang w:val="uk-UA"/>
        </w:rPr>
        <w:br/>
      </w:r>
      <w:r>
        <w:rPr>
          <w:b/>
          <w:lang w:val="uk-UA"/>
        </w:rPr>
        <w:t>ІV. Учасники Олімпі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br/>
        <w:t>4.1. У І етапі Олімпіади беруть участь всі бажаючі студенти вищих навчальних закладів ІІІ-ІV рівнів акредитації незалежно від форм власності та підпорядкування, у тому числі іноземці, що навчаються у цих вищих навчальних закладах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.2. Учасники мають право ознайомитися з оцінкою їх роботи та письмово звернутися до апеляційної комісії з приводу об’єктивності оцінки виконаних ними завдан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.3. Учасники ІІ етапу Олімпіади повинні мати при собі студентський квиток та паспорт для підтвердження їх особи.</w:t>
      </w:r>
    </w:p>
    <w:p>
      <w:pPr>
        <w:pStyle w:val="Normal"/>
        <w:jc w:val="center"/>
        <w:rPr>
          <w:b/>
          <w:b/>
          <w:lang w:val="uk-UA"/>
        </w:rPr>
      </w:pPr>
      <w:r>
        <w:rPr>
          <w:lang w:val="uk-UA"/>
        </w:rPr>
        <w:br/>
      </w:r>
      <w:r>
        <w:rPr>
          <w:b/>
          <w:lang w:val="uk-UA"/>
        </w:rPr>
        <w:t>V. Підведення підсумків Олімпі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br/>
        <w:t>5.1. Учасники, які посіли перше, друге, третє місця в особистому заліку, є переможцями кожного з етапів Олімпіади та учасниками наступного етапу і нагороджуються дипломами І, ІІ, ІІІ ступенів відповідн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.2. Переможці І етапу визначаються оргкомітетом вищого навчального закладу, на підставі рекомендацій журі, є Учасниками ІІ етапу Олімпіади, список яких затверджується наказом ректор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.3. Переможці кожного з етапів Олімпіади визначаються за сумарною кількістю балів, набраних на всіх обов′язкових турах Олімпі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.4. Дипломом І ступеня нагороджується Учасник, який набрав не менше 80%, ІІ ступеня – 70%, ІІІ ступеня – 60% від максимально можливої сумарної кількості балів, що дорівнює 100%. При цьому кількість переможців не може перевищувати 10% від загальної кількості Учасників. У разі перевищення кількості переможців Оргкомітет залишає за собою право корегування їх кількості при підведенні остаточних підсумків Олімпі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.5. Дипломом I ступеня нагороджується один Учасник. Якщо рівну кількість балів набрали декілька Учасників, які претендують на нагородження дипломом І ступеня, між ними призначається додатковий тур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.6. Переможці ІІ етапу Олімпіади визначаються журі базового вищого навчального закладу та затверджуються наказом МОНмолодьспорту Україн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.7. Переможці ІІ етапу Олімпіади нагороджуються дипломами МОНмолодьспорту України. Дипломи видаються після виходу наказу МОНмолодьспорту України про затвердження підсумків проведення Всеукраїнської студентської олімпіади до кінця поточного року. У разі втрати диплом не поновлюєтьс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.8. Переможці І та ІІ етапів Олімпіади нагороджуються подарунками, спеціальними призами, грошовими преміями вищих навчальних закладів, благодійних фондів, спонсорів тощ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.9. Учасники, які посіли ІV-VІ місця, а також за оригінальний, нестандартний розв′язок завдань Олімпіади нагороджуються грамотами оргкомітету базового вищого навчального заклад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br/>
        <w:t>5.10. За клопотанням оргкомітету Олімпіади ректор базового вищого навчального закладу нагороджує грамотами, грошовими преміями, цінними подарунками активних організаторів Олімпіади із коштів вищого навчального закладу.</w:t>
      </w:r>
    </w:p>
    <w:p>
      <w:pPr>
        <w:pStyle w:val="Normal"/>
        <w:jc w:val="center"/>
        <w:rPr>
          <w:b/>
          <w:b/>
          <w:lang w:val="uk-UA"/>
        </w:rPr>
      </w:pPr>
      <w:r>
        <w:rPr>
          <w:lang w:val="uk-UA"/>
        </w:rPr>
        <w:br/>
      </w:r>
      <w:r>
        <w:rPr>
          <w:b/>
          <w:lang w:val="uk-UA"/>
        </w:rPr>
        <w:t>VІ. Фінансування Олімпі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br/>
        <w:t>6.1. Витрати на організацію та проведення Олімпіади здійснюються за рахунок джерел, не заборонених чинним законодавством Україн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6.2. Витрати на відрядження студентів та науково-педагогічних працівників до базових вищих навчальних закладів для участі у II етапі Олімпіади здійснюються за рахунок 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line">
              <wp:posOffset>-122555</wp:posOffset>
            </wp:positionV>
            <wp:extent cx="1333500" cy="11049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>вищих навчальних закладів, в яких вони навчаються або працюють.</w:t>
        <w:br/>
        <w:br/>
        <w:br/>
        <w:br/>
        <w:t>Директор департаменту вищої освіти                                              Ю. М. Коровайченко</w:t>
        <w:br/>
        <w:br/>
        <w:b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br/>
        <w:t xml:space="preserve">до Положення про проведення </w:t>
        <w:br/>
        <w:t xml:space="preserve">Всеукраїнської студентської </w:t>
        <w:br/>
        <w:t>олімпі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br/>
        <w:br/>
      </w:r>
    </w:p>
    <w:p>
      <w:pPr>
        <w:pStyle w:val="Normal"/>
        <w:rPr>
          <w:vertAlign w:val="superscript"/>
          <w:lang w:val="uk-UA"/>
        </w:rPr>
      </w:pPr>
      <w:r>
        <w:rPr>
          <w:lang w:val="uk-UA"/>
        </w:rPr>
        <w:t>Ректору _____________________________________________________________________</w:t>
        <w:br/>
        <w:t xml:space="preserve">                                                        </w:t>
      </w:r>
      <w:r>
        <w:rPr>
          <w:vertAlign w:val="superscript"/>
          <w:lang w:val="uk-UA"/>
        </w:rPr>
        <w:t>(найменування вищого навчального закладу)</w:t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lang w:val="uk-UA"/>
        </w:rPr>
        <w:br/>
        <w:br/>
        <w:t>Оргкомітет II етапу Всеукраїнської студентської олімпіади з ______________________________________ повідомляє, що студент(ка) Вашого навчального закладу _______________________ посів(ла) ____ місце</w:t>
      </w:r>
      <w:r>
        <w:rPr>
          <w:vertAlign w:val="superscript"/>
          <w:lang w:val="uk-UA"/>
        </w:rPr>
        <w:t xml:space="preserve"> </w:t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  <w:t xml:space="preserve">                                                                       </w:t>
      </w:r>
      <w:r>
        <w:rPr>
          <w:vertAlign w:val="superscript"/>
          <w:lang w:val="uk-UA"/>
        </w:rPr>
        <w:t>прізвище, ініціали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 ______ можливих, а по групі __________________ вищих навчальних закладів</w:t>
        <w:br/>
        <w:t>_________ місце з ______ можливих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br/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lang w:val="uk-UA"/>
        </w:rPr>
        <w:t>Голова оргкомітету базового вищого навчального закладу _________ _____________________________________________________________________________</w:t>
        <w:br/>
        <w:t xml:space="preserve">                                            </w:t>
      </w:r>
      <w:r>
        <w:rPr>
          <w:vertAlign w:val="superscript"/>
          <w:lang w:val="uk-UA"/>
        </w:rPr>
        <w:t>(підпис)                       (прізвище, ініціали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br/>
        <w:br/>
        <w:t xml:space="preserve">М.П. </w:t>
        <w:br/>
        <w:br/>
        <w:b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даток 2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 Положення про проведення </w:t>
        <w:br/>
        <w:t xml:space="preserve">Всеукраїнської студентської </w:t>
        <w:br/>
        <w:t>олімпі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lang w:val="uk-UA"/>
        </w:rPr>
        <w:br/>
        <w:br/>
      </w:r>
      <w:r>
        <w:rPr>
          <w:b/>
          <w:lang w:val="uk-UA"/>
        </w:rPr>
        <w:t>АНКЕТ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часника II етапу Олімпі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Прізвище, ім’я, по батькові (повністю) _________________________________</w:t>
        <w:br/>
        <w:br/>
        <w:t>_____________________________________________________________________________</w:t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lang w:val="uk-UA"/>
        </w:rPr>
        <w:br/>
        <w:t>Дата народження ____________________________________________________</w:t>
        <w:br/>
        <w:br/>
        <w:t>Вищий навчальний заклад (повне найменування та місцезнаходження)____________</w:t>
        <w:br/>
        <w:t>___________________________________________________________________</w:t>
        <w:br/>
        <w:br/>
        <w:t>Факультет, курс ______________________________________________________</w:t>
        <w:br/>
        <w:br/>
        <w:t>Рішенням оргкомітету_________________________________________________________</w:t>
        <w:br/>
        <w:t xml:space="preserve">                                                                  </w:t>
      </w:r>
      <w:r>
        <w:rPr>
          <w:vertAlign w:val="superscript"/>
          <w:lang w:val="uk-UA"/>
        </w:rPr>
        <w:t>(найменування вищого навчального закладу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тудент(ка) __________________________________________________________</w:t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lang w:val="uk-UA"/>
        </w:rPr>
        <w:t xml:space="preserve">                                                                                </w:t>
      </w:r>
      <w:r>
        <w:rPr>
          <w:vertAlign w:val="superscript"/>
          <w:lang w:val="uk-UA"/>
        </w:rPr>
        <w:t>(прізвище, ініціали)</w:t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lang w:val="uk-UA"/>
        </w:rPr>
        <w:t>який(яка) у I етапі Олімпіади __________________________________________</w:t>
        <w:br/>
        <w:t xml:space="preserve">                                                                                      </w:t>
      </w:r>
      <w:r>
        <w:rPr>
          <w:vertAlign w:val="superscript"/>
          <w:lang w:val="uk-UA"/>
        </w:rPr>
        <w:t xml:space="preserve">(назва олімпіади з навчальної дисципліни, </w:t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lang w:val="uk-UA"/>
        </w:rPr>
        <w:t>___________________________________________________________________</w:t>
        <w:br/>
        <w:t xml:space="preserve">                                                                                         </w:t>
      </w:r>
      <w:r>
        <w:rPr>
          <w:vertAlign w:val="superscript"/>
          <w:lang w:val="uk-UA"/>
        </w:rPr>
        <w:t>напряму, спеціальності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сів(ла) __________ місце, рекомендується до участі у II етапі Олімпі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b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lang w:val="uk-UA"/>
        </w:rPr>
        <w:br/>
        <w:t>Голова оргкомітету вищого навчального закладу ____________ ____________________</w:t>
        <w:br/>
        <w:t xml:space="preserve">                                                                                                  </w:t>
      </w:r>
      <w:r>
        <w:rPr>
          <w:vertAlign w:val="superscript"/>
          <w:lang w:val="uk-UA"/>
        </w:rPr>
        <w:t>(підпис)                         (прізвище, ініціали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br/>
        <w:t>М.П.</w:t>
        <w:br/>
        <w:br/>
        <w:t xml:space="preserve"> Підпис учасника Олімпіади 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br/>
        <w:t>Дата заповнення 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br/>
        <w:br/>
        <w:br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3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Положення про проведення</w:t>
        <w:br/>
        <w:t xml:space="preserve">Всеукраїнської студентської </w:t>
        <w:br/>
        <w:t>олімпі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lang w:val="uk-UA"/>
        </w:rPr>
        <w:br/>
        <w:br/>
      </w:r>
      <w:r>
        <w:rPr>
          <w:b/>
          <w:lang w:val="uk-UA"/>
        </w:rPr>
        <w:t>З В І 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проведення II етапу Олімпі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____________,</w:t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lang w:val="uk-UA"/>
        </w:rPr>
        <w:t xml:space="preserve">                                              </w:t>
      </w:r>
      <w:r>
        <w:rPr>
          <w:vertAlign w:val="superscript"/>
          <w:lang w:val="uk-UA"/>
        </w:rPr>
        <w:t>(назва олімпіади з навчальної дисципліни, напряму або спеціальності)</w:t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lang w:val="uk-UA"/>
        </w:rPr>
        <w:t>проведеної ________ в ___________________________________</w:t>
        <w:br/>
        <w:t xml:space="preserve">                                       </w:t>
      </w:r>
      <w:r>
        <w:rPr>
          <w:vertAlign w:val="superscript"/>
          <w:lang w:val="uk-UA"/>
        </w:rPr>
        <w:t>(дата)                                                                       (найменування вищого навчального закладу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br/>
        <w:t>1. Наказ ректора базового вищого навчального закладу про проведення II етапу Олімпі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Організація II етапу Олімпіади (таблиця 1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Результати проведення II етапу Олімпіади (таблиця 2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. Список та результати участі в Олімпіаді студентів від кожного вищого навчального закладу (таблиця 3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. Результати переможців ІІ етапу Олімпіади у 2 примірниках (таблиця 4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6. Конкурсні завд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7. Допоміжний та ілюстративний матеріали з проведення Олімпіади (запрошення, програми, методичні рекомендації, фотокартки, матеріали преси, радіо, телебачення тощо).</w:t>
        <w:b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br/>
        <w:br/>
        <w:t>М.П.</w:t>
        <w:br/>
        <w:br/>
        <w:br/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родовження додатка 3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Таблиця1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рганізація ІІ етапу Олімпіади з  __________________________________________________________________________________-,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</w:t>
      </w:r>
      <w:r>
        <w:rPr>
          <w:sz w:val="22"/>
          <w:szCs w:val="22"/>
          <w:lang w:val="uk-UA"/>
        </w:rPr>
        <w:t>(назва навчальної дисципліни, напряму або спеціальності)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веденої _______________ на базі 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                            </w:t>
      </w:r>
      <w:r>
        <w:rPr>
          <w:sz w:val="22"/>
          <w:szCs w:val="22"/>
          <w:lang w:val="uk-UA"/>
        </w:rPr>
        <w:t xml:space="preserve">(дата)                                 </w:t>
      </w:r>
      <w:r>
        <w:rPr/>
        <w:t>(найменування вищого навчального закладу)</w:t>
      </w:r>
    </w:p>
    <w:tbl>
      <w:tblPr>
        <w:tblW w:w="1506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085"/>
        <w:gridCol w:w="744"/>
        <w:gridCol w:w="5770"/>
        <w:gridCol w:w="6461"/>
      </w:tblGrid>
      <w:tr>
        <w:trPr/>
        <w:tc>
          <w:tcPr>
            <w:tcW w:w="2085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ід проведення Олімпіади</w:t>
            </w:r>
          </w:p>
        </w:tc>
        <w:tc>
          <w:tcPr>
            <w:tcW w:w="6514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лік заходів Олімпіади</w:t>
            </w:r>
          </w:p>
        </w:tc>
        <w:tc>
          <w:tcPr>
            <w:tcW w:w="64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рми проведення Олімпіади (організаційні аспекти)</w:t>
            </w:r>
          </w:p>
        </w:tc>
      </w:tr>
      <w:tr>
        <w:trPr/>
        <w:tc>
          <w:tcPr>
            <w:tcW w:w="208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1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46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085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лад журі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br/>
              <w:t>з/п</w:t>
            </w:r>
          </w:p>
        </w:tc>
        <w:tc>
          <w:tcPr>
            <w:tcW w:w="577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ізвище, ім’я та по батькові</w:t>
            </w:r>
          </w:p>
        </w:tc>
        <w:tc>
          <w:tcPr>
            <w:tcW w:w="64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вне найменування вищого навчального закладу, посада та науковий ступінь</w:t>
            </w:r>
          </w:p>
        </w:tc>
      </w:tr>
      <w:tr>
        <w:trPr>
          <w:trHeight w:val="363" w:hRule="atLeast"/>
        </w:trPr>
        <w:tc>
          <w:tcPr>
            <w:tcW w:w="208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46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085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лад апеляційної комісії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br/>
              <w:t>з/п</w:t>
            </w:r>
          </w:p>
        </w:tc>
        <w:tc>
          <w:tcPr>
            <w:tcW w:w="577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ізвище, ім’я та по батькові</w:t>
            </w:r>
          </w:p>
        </w:tc>
        <w:tc>
          <w:tcPr>
            <w:tcW w:w="64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вне найменування вищого навчального закладу, посада та науковий ступінь</w:t>
            </w:r>
          </w:p>
        </w:tc>
      </w:tr>
      <w:tr>
        <w:trPr/>
        <w:tc>
          <w:tcPr>
            <w:tcW w:w="208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br/>
            </w:r>
          </w:p>
        </w:tc>
        <w:tc>
          <w:tcPr>
            <w:tcW w:w="57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4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br/>
            </w:r>
          </w:p>
        </w:tc>
      </w:tr>
      <w:tr>
        <w:trPr/>
        <w:tc>
          <w:tcPr>
            <w:tcW w:w="2085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уваження по роботі журі</w:t>
            </w:r>
          </w:p>
        </w:tc>
        <w:tc>
          <w:tcPr>
            <w:tcW w:w="12975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br/>
            </w:r>
          </w:p>
        </w:tc>
      </w:tr>
      <w:tr>
        <w:trPr>
          <w:trHeight w:val="315" w:hRule="atLeast"/>
        </w:trPr>
        <w:tc>
          <w:tcPr>
            <w:tcW w:w="208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бота апеляційної комісії</w:t>
            </w:r>
          </w:p>
        </w:tc>
        <w:tc>
          <w:tcPr>
            <w:tcW w:w="12975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br/>
            </w:r>
          </w:p>
        </w:tc>
      </w:tr>
      <w:tr>
        <w:trPr>
          <w:trHeight w:val="330" w:hRule="atLeast"/>
        </w:trPr>
        <w:tc>
          <w:tcPr>
            <w:tcW w:w="2085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br/>
              <w:t>Новації в організації та проведенні</w:t>
            </w:r>
          </w:p>
        </w:tc>
        <w:tc>
          <w:tcPr>
            <w:tcW w:w="12975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br/>
            </w:r>
          </w:p>
        </w:tc>
      </w:tr>
      <w:tr>
        <w:trPr>
          <w:trHeight w:val="45" w:hRule="atLeast"/>
        </w:trPr>
        <w:tc>
          <w:tcPr>
            <w:tcW w:w="2085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позиції щодо поліпшення організації та проведення Олімпіади</w:t>
            </w:r>
          </w:p>
        </w:tc>
        <w:tc>
          <w:tcPr>
            <w:tcW w:w="12975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br/>
            </w:r>
          </w:p>
        </w:tc>
      </w:tr>
    </w:tbl>
    <w:p>
      <w:pPr>
        <w:pStyle w:val="Normal"/>
        <w:jc w:val="both"/>
        <w:rPr/>
      </w:pPr>
      <w:r>
        <w:rPr>
          <w:lang w:val="uk-UA"/>
        </w:rPr>
        <w:t>Голова оргкомітету ________ _________________________________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</w:t>
      </w:r>
      <w:r>
        <w:rPr>
          <w:lang w:val="uk-UA"/>
        </w:rPr>
        <w:t>(підпис)                                                       (прізвище, ініціали, званн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журі ________ 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(підпис)              (прізвище, ініціали, званн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.П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а 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Таблиця 2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езультати проведення ІІ етапу Олімпі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 _______________________________________________________________________________________________________________________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</w:t>
      </w:r>
      <w:r>
        <w:rPr>
          <w:lang w:val="uk-UA"/>
        </w:rPr>
        <w:t>(назва навчальної дисципліни, напряму або спеціальності)</w:t>
      </w:r>
    </w:p>
    <w:p>
      <w:pPr>
        <w:pStyle w:val="Normal"/>
        <w:jc w:val="both"/>
        <w:rPr/>
      </w:pPr>
      <w:r>
        <w:rPr>
          <w:lang w:val="uk-UA"/>
        </w:rPr>
        <w:t>проведеної ___________ на базі 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</w:t>
      </w:r>
      <w:r>
        <w:rPr>
          <w:lang w:val="uk-UA"/>
        </w:rPr>
        <w:t>(дата)                    (найменування вищого навчального закладу)</w:t>
      </w:r>
    </w:p>
    <w:tbl>
      <w:tblPr>
        <w:tblW w:w="1506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325"/>
        <w:gridCol w:w="2132"/>
        <w:gridCol w:w="1414"/>
        <w:gridCol w:w="1283"/>
        <w:gridCol w:w="4906"/>
      </w:tblGrid>
      <w:tr>
        <w:trPr>
          <w:trHeight w:val="1005" w:hRule="atLeast"/>
        </w:trPr>
        <w:tc>
          <w:tcPr>
            <w:tcW w:w="5325" w:type="dxa"/>
            <w:vMerge w:val="restart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курсні завдання</w:t>
              <w:br/>
              <w:t>Олімпіади</w:t>
            </w:r>
          </w:p>
        </w:tc>
        <w:tc>
          <w:tcPr>
            <w:tcW w:w="2132" w:type="dxa"/>
            <w:vMerge w:val="restart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діл, тема </w:t>
              <w:br/>
              <w:t>(з якого взято завдання)</w:t>
            </w:r>
          </w:p>
        </w:tc>
        <w:tc>
          <w:tcPr>
            <w:tcW w:w="2697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ількість студентів</w:t>
            </w:r>
          </w:p>
        </w:tc>
        <w:tc>
          <w:tcPr>
            <w:tcW w:w="490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типових помилок студентів, перелік розділів, тем, недостатньо засвоєних студентами</w:t>
            </w:r>
          </w:p>
        </w:tc>
      </w:tr>
      <w:tr>
        <w:trPr/>
        <w:tc>
          <w:tcPr>
            <w:tcW w:w="532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сього </w:t>
              <w:br/>
              <w:t>(що виконували завдання)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них зробили помилки</w:t>
            </w:r>
          </w:p>
        </w:tc>
        <w:tc>
          <w:tcPr>
            <w:tcW w:w="490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br/>
            </w:r>
          </w:p>
        </w:tc>
      </w:tr>
      <w:tr>
        <w:trPr>
          <w:trHeight w:val="23" w:hRule="atLeast"/>
        </w:trPr>
        <w:tc>
          <w:tcPr>
            <w:tcW w:w="532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br/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br/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br/>
            </w:r>
          </w:p>
        </w:tc>
        <w:tc>
          <w:tcPr>
            <w:tcW w:w="490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br/>
            </w:r>
          </w:p>
        </w:tc>
      </w:tr>
      <w:tr>
        <w:trPr>
          <w:trHeight w:val="75" w:hRule="atLeast"/>
        </w:trPr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br/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br/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br/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br/>
            </w:r>
          </w:p>
        </w:tc>
        <w:tc>
          <w:tcPr>
            <w:tcW w:w="490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br/>
            </w:r>
          </w:p>
        </w:tc>
      </w:tr>
      <w:tr>
        <w:trPr>
          <w:trHeight w:val="270" w:hRule="atLeast"/>
        </w:trPr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br/>
              <w:t>Аналіз підготовки студентів, які брали участь в Олімпіаді</w:t>
            </w:r>
          </w:p>
        </w:tc>
        <w:tc>
          <w:tcPr>
            <w:tcW w:w="9735" w:type="dxa"/>
            <w:gridSpan w:val="4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br/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br/>
        <w:t>Голова оргкомітету ________ 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</w:t>
      </w:r>
      <w:r>
        <w:rPr>
          <w:lang w:val="uk-UA"/>
        </w:rPr>
        <w:t>(підпис)        (прізвище, ініціали, званн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журі ________ 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(підпис)         (прізвище, ініціали, звання)</w:t>
      </w:r>
    </w:p>
    <w:p>
      <w:pPr>
        <w:pStyle w:val="Normal"/>
        <w:rPr>
          <w:lang w:val="uk-UA"/>
        </w:rPr>
      </w:pPr>
      <w:r>
        <w:rPr>
          <w:lang w:val="uk-UA"/>
        </w:rPr>
        <w:br/>
        <w:t>М.П.</w:t>
        <w:br/>
        <w:br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а 3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Таблиця 3</w:t>
      </w:r>
    </w:p>
    <w:p>
      <w:pPr>
        <w:pStyle w:val="Normal"/>
        <w:jc w:val="center"/>
        <w:rPr>
          <w:b/>
          <w:b/>
          <w:lang w:val="uk-UA"/>
        </w:rPr>
      </w:pPr>
      <w:r>
        <w:rPr>
          <w:lang w:val="uk-UA"/>
        </w:rPr>
        <w:br/>
      </w:r>
      <w:r>
        <w:rPr>
          <w:b/>
          <w:lang w:val="uk-UA"/>
        </w:rPr>
        <w:t>Список та результати участі в Олімпіаді студентів від кожного вищого навчального заклад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 _______________________________________________________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(назва навчальної дисципліни, напряму або спеціальності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веденій ___________ на базі 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(дата) (найменування вищого навчального закладу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507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74"/>
        <w:gridCol w:w="4360"/>
        <w:gridCol w:w="1484"/>
        <w:gridCol w:w="2876"/>
        <w:gridCol w:w="31"/>
        <w:gridCol w:w="1778"/>
        <w:gridCol w:w="2072"/>
      </w:tblGrid>
      <w:tr>
        <w:trPr>
          <w:trHeight w:val="525" w:hRule="atLeast"/>
        </w:trPr>
        <w:tc>
          <w:tcPr>
            <w:tcW w:w="247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вне найменування вищого навчального закладу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ізвище, ім’я та по батькові студента 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рс</w:t>
            </w:r>
          </w:p>
        </w:tc>
        <w:tc>
          <w:tcPr>
            <w:tcW w:w="2907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акультет, спеціальність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ількість балів</w:t>
            </w:r>
          </w:p>
        </w:tc>
        <w:tc>
          <w:tcPr>
            <w:tcW w:w="207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сце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247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b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сього студентів: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br/>
            </w:r>
          </w:p>
        </w:tc>
        <w:tc>
          <w:tcPr>
            <w:tcW w:w="2907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br/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br/>
            </w:r>
          </w:p>
        </w:tc>
        <w:tc>
          <w:tcPr>
            <w:tcW w:w="207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br/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7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br/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br/>
            </w:r>
          </w:p>
        </w:tc>
        <w:tc>
          <w:tcPr>
            <w:tcW w:w="207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br/>
            </w:r>
          </w:p>
        </w:tc>
      </w:tr>
      <w:tr>
        <w:trPr>
          <w:trHeight w:val="45" w:hRule="atLeast"/>
        </w:trPr>
        <w:tc>
          <w:tcPr>
            <w:tcW w:w="2474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сього студентів: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1194" w:type="dxa"/>
            <w:gridSpan w:val="4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сього вищих навчальних закладів, що брали участь в Олімпіаді:</w:t>
            </w:r>
          </w:p>
        </w:tc>
        <w:tc>
          <w:tcPr>
            <w:tcW w:w="388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6" w:hRule="atLeast"/>
        </w:trPr>
        <w:tc>
          <w:tcPr>
            <w:tcW w:w="11194" w:type="dxa"/>
            <w:gridSpan w:val="4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гальна кількість студентів, що брали участь в Олімпіаді:</w:t>
            </w:r>
          </w:p>
        </w:tc>
        <w:tc>
          <w:tcPr>
            <w:tcW w:w="388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оргкомітету ________ 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</w:t>
      </w:r>
      <w:r>
        <w:rPr>
          <w:lang w:val="uk-UA"/>
        </w:rPr>
        <w:t>(підпис)         (прізвище, ініціали, званн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журі ________ 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(підпис)       (прізвище, ініціали, званн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br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а 3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Таблиця 4</w:t>
      </w:r>
    </w:p>
    <w:p>
      <w:pPr>
        <w:pStyle w:val="Normal"/>
        <w:jc w:val="center"/>
        <w:rPr>
          <w:b/>
          <w:b/>
          <w:lang w:val="uk-UA"/>
        </w:rPr>
      </w:pPr>
      <w:r>
        <w:rPr>
          <w:lang w:val="uk-UA"/>
        </w:rPr>
        <w:br/>
      </w:r>
      <w:r>
        <w:rPr>
          <w:b/>
          <w:lang w:val="uk-UA"/>
        </w:rPr>
        <w:t>Результати переможців ІІ етапу Олімпі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 _______________________________________________________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(назва навчальної дисципліни, напряму або спеціальності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веденої ___________ на базі _____________________________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</w:t>
      </w:r>
      <w:r>
        <w:rPr>
          <w:lang w:val="uk-UA"/>
        </w:rPr>
        <w:t>(дата)                      (найменування вищого навчального закладу)</w:t>
      </w:r>
    </w:p>
    <w:tbl>
      <w:tblPr>
        <w:tblW w:w="1524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77"/>
        <w:gridCol w:w="4001"/>
        <w:gridCol w:w="6066"/>
        <w:gridCol w:w="1138"/>
        <w:gridCol w:w="1724"/>
        <w:gridCol w:w="1334"/>
      </w:tblGrid>
      <w:tr>
        <w:trPr>
          <w:trHeight w:val="600" w:hRule="atLeast"/>
        </w:trPr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сце</w:t>
            </w:r>
          </w:p>
        </w:tc>
        <w:tc>
          <w:tcPr>
            <w:tcW w:w="400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ізвище, ім’я та по батькові студента </w:t>
            </w:r>
          </w:p>
        </w:tc>
        <w:tc>
          <w:tcPr>
            <w:tcW w:w="606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вна назва вищого навчального закладу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ли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% від максималь</w:t>
              <w:softHyphen/>
              <w:t>ної кількості балів</w:t>
            </w:r>
          </w:p>
        </w:tc>
        <w:tc>
          <w:tcPr>
            <w:tcW w:w="133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 в групово-му заліку</w:t>
            </w:r>
          </w:p>
        </w:tc>
      </w:tr>
      <w:tr>
        <w:trPr>
          <w:trHeight w:val="270" w:hRule="atLeast"/>
        </w:trPr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ше</w:t>
            </w:r>
          </w:p>
        </w:tc>
        <w:tc>
          <w:tcPr>
            <w:tcW w:w="400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606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77" w:type="dxa"/>
            <w:vMerge w:val="restart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руге</w:t>
            </w:r>
          </w:p>
        </w:tc>
        <w:tc>
          <w:tcPr>
            <w:tcW w:w="400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606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7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0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606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7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0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br/>
            </w:r>
          </w:p>
        </w:tc>
        <w:tc>
          <w:tcPr>
            <w:tcW w:w="606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b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br/>
            </w:r>
          </w:p>
        </w:tc>
        <w:tc>
          <w:tcPr>
            <w:tcW w:w="172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br/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br/>
            </w:r>
          </w:p>
        </w:tc>
      </w:tr>
      <w:tr>
        <w:trPr/>
        <w:tc>
          <w:tcPr>
            <w:tcW w:w="977" w:type="dxa"/>
            <w:vMerge w:val="restart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ретє</w:t>
            </w:r>
          </w:p>
        </w:tc>
        <w:tc>
          <w:tcPr>
            <w:tcW w:w="400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606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7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0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606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7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0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br/>
            </w:r>
          </w:p>
        </w:tc>
        <w:tc>
          <w:tcPr>
            <w:tcW w:w="606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b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br/>
            </w:r>
          </w:p>
        </w:tc>
        <w:tc>
          <w:tcPr>
            <w:tcW w:w="172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br/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br/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>Голова оргкомітету ________ 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</w:t>
      </w:r>
      <w:r>
        <w:rPr>
          <w:lang w:val="uk-UA"/>
        </w:rPr>
        <w:t>(підпис)        (прізвище, ініціали, званн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журі ________ 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</w:t>
      </w:r>
      <w:r>
        <w:rPr>
          <w:lang w:val="uk-UA"/>
        </w:rPr>
        <w:t>(підпис)              (прізвище, ініціали, званн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.П.</w:t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7:38:00Z</dcterms:created>
  <dc:creator>kompaniy</dc:creator>
  <dc:description/>
  <cp:keywords/>
  <dc:language>en-US</dc:language>
  <cp:lastModifiedBy>kompaniy</cp:lastModifiedBy>
  <dcterms:modified xsi:type="dcterms:W3CDTF">2014-11-20T08:29:00Z</dcterms:modified>
  <cp:revision>49</cp:revision>
  <dc:subject/>
  <dc:title>МІНІСТЕРСТВО ОСВІТИ І НАУКИ,МОЛОДІ ТА СПОРТУ УКРАЇНИ</dc:title>
</cp:coreProperties>
</file>