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для дистанційної навчання з курсу «ІСТОРІЯ ДОШКІЛЬНОЇ ПЕДАГОГІКИ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у період з 12.03.2020 по 03.04.2020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 курс спеціальності 012 Дошкільна осві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ановні студенти!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нашому факультеті створене та функціонує освітнє середовище, яке дозволяє використовувати дистанційні форми навчання студентів. У період з 12.03.2020 по 03.04.2020 вам у нагоді стану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ресурси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  <w:lang w:val="uk-UA"/>
        </w:rPr>
        <w:t xml:space="preserve">-мультимедіа енциклопедія «Історія загальної та педагогіки» </w:t>
      </w:r>
      <w:hyperlink r:id="rId2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uk-UA"/>
          </w:rPr>
          <w:t>://</w:t>
        </w:r>
        <w:r>
          <w:rPr>
            <w:rStyle w:val="InternetLink"/>
            <w:sz w:val="28"/>
            <w:szCs w:val="28"/>
          </w:rPr>
          <w:t>izdp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kspu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edu</w:t>
        </w:r>
        <w:r>
          <w:rPr>
            <w:rStyle w:val="InternetLink"/>
            <w:sz w:val="28"/>
            <w:szCs w:val="28"/>
            <w:lang w:val="uk-UA"/>
          </w:rPr>
          <w:t>/</w:t>
        </w:r>
      </w:hyperlink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рактикум з курсу «Історія загальної та дошкільної педагогіки».</w:t>
      </w:r>
    </w:p>
    <w:p>
      <w:pPr>
        <w:pStyle w:val="Normal"/>
        <w:ind w:firstLine="567"/>
        <w:jc w:val="both"/>
        <w:rPr/>
      </w:pPr>
      <w:r>
        <w:rPr/>
        <w:t>Вам необхідно виконати наступні завдання: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98"/>
        <w:gridCol w:w="96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ма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вдання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Розвиток суспільного дошкільного виховання та освіти в 50-80 роки ХХ ст. </w:t>
            </w:r>
            <w:r>
              <w:rPr>
                <w:sz w:val="28"/>
                <w:szCs w:val="28"/>
                <w:lang w:val="uk-UA"/>
              </w:rPr>
              <w:t>Педагогічна діяльність та літературна спадщина В.О.Сухомлинського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1" w:leader="none"/>
              </w:tabs>
              <w:ind w:left="0" w:firstLine="23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знайомитися з матеріалами лекції на ресурсі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  <w:lang w:val="uk-UA"/>
              </w:rPr>
              <w:t xml:space="preserve">-мультимедіа енциклопедія «Історія загальної та педагогіки»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http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://</w:t>
              </w:r>
              <w:r>
                <w:rPr>
                  <w:rStyle w:val="InternetLink"/>
                  <w:sz w:val="28"/>
                  <w:szCs w:val="28"/>
                </w:rPr>
                <w:t>izdp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.</w:t>
              </w:r>
              <w:r>
                <w:rPr>
                  <w:rStyle w:val="InternetLink"/>
                  <w:sz w:val="28"/>
                  <w:szCs w:val="28"/>
                </w:rPr>
                <w:t>kspu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.</w:t>
              </w:r>
              <w:r>
                <w:rPr>
                  <w:rStyle w:val="InternetLink"/>
                  <w:sz w:val="28"/>
                  <w:szCs w:val="28"/>
                </w:rPr>
                <w:t>edu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/</w:t>
              </w:r>
            </w:hyperlink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1" w:leader="none"/>
              </w:tabs>
              <w:ind w:left="0" w:firstLine="23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письмові відповіді на питання для обговорення означених те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1" w:leader="none"/>
              </w:tabs>
              <w:ind w:left="0" w:firstLine="236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нати практичні завдання з означеної теми у робочому зошиті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1" w:leader="none"/>
              </w:tabs>
              <w:ind w:left="0" w:firstLine="23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иконати письмово всі завдання ІІІ т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 змістового модулю для самостійної роботи (ІІІ т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 змістовий модуль на ресурсі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  <w:lang w:val="uk-UA"/>
              </w:rPr>
              <w:t xml:space="preserve">-мультимедіа енциклопедія «Історія загальної та педагогіки»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://</w:t>
              </w:r>
              <w:r>
                <w:rPr>
                  <w:rStyle w:val="InternetLink"/>
                  <w:sz w:val="28"/>
                  <w:szCs w:val="28"/>
                </w:rPr>
                <w:t>izdp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.</w:t>
              </w:r>
              <w:r>
                <w:rPr>
                  <w:rStyle w:val="InternetLink"/>
                  <w:sz w:val="28"/>
                  <w:szCs w:val="28"/>
                </w:rPr>
                <w:t>kspu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.</w:t>
              </w:r>
              <w:r>
                <w:rPr>
                  <w:rStyle w:val="InternetLink"/>
                  <w:sz w:val="28"/>
                  <w:szCs w:val="28"/>
                </w:rPr>
                <w:t>edu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/</w:t>
              </w:r>
            </w:hyperlink>
            <w:r>
              <w:rPr>
                <w:sz w:val="28"/>
                <w:szCs w:val="28"/>
                <w:lang w:val="uk-UA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1" w:leader="none"/>
              </w:tabs>
              <w:ind w:left="0" w:firstLine="23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ти тестові завдання ІІІ т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  <w:lang w:val="uk-UA"/>
              </w:rPr>
              <w:t xml:space="preserve"> змістовного модулю на ресурсі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  <w:lang w:val="uk-UA"/>
              </w:rPr>
              <w:t xml:space="preserve">-мультимедіа енциклопедія «Історія загальної та педагогіки»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http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://</w:t>
              </w:r>
              <w:r>
                <w:rPr>
                  <w:rStyle w:val="InternetLink"/>
                  <w:sz w:val="28"/>
                  <w:szCs w:val="28"/>
                </w:rPr>
                <w:t>izdp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.</w:t>
              </w:r>
              <w:r>
                <w:rPr>
                  <w:rStyle w:val="InternetLink"/>
                  <w:sz w:val="28"/>
                  <w:szCs w:val="28"/>
                </w:rPr>
                <w:t>kspu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.</w:t>
              </w:r>
              <w:r>
                <w:rPr>
                  <w:rStyle w:val="InternetLink"/>
                  <w:sz w:val="28"/>
                  <w:szCs w:val="28"/>
                </w:rPr>
                <w:t>edu</w:t>
              </w:r>
              <w:r>
                <w:rPr>
                  <w:rStyle w:val="InternetLink"/>
                  <w:sz w:val="28"/>
                  <w:szCs w:val="28"/>
                  <w:lang w:val="uk-UA"/>
                </w:rPr>
                <w:t>/</w:t>
              </w:r>
            </w:hyperlink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1" w:leader="none"/>
              </w:tabs>
              <w:ind w:left="0" w:firstLine="23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презентації з теми «</w:t>
            </w:r>
            <w:r>
              <w:rPr>
                <w:bCs/>
                <w:sz w:val="28"/>
                <w:szCs w:val="28"/>
                <w:lang w:val="uk-UA"/>
              </w:rPr>
              <w:t>Сучасний стан розвитку школи, педагогічної думки й суспільного дошкільного виховання в країнах світу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61" w:leader="none"/>
              </w:tabs>
              <w:ind w:left="0" w:firstLine="23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відповіді на питання до екзамену.</w:t>
            </w:r>
          </w:p>
        </w:tc>
      </w:tr>
      <w:tr>
        <w:trPr>
          <w:trHeight w:val="5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часний стан розвитку школи, педагогічної думки й суспільного дошкільного виховання в зарубіжних країнах</w:t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Тестові завдання виконати до </w:t>
      </w:r>
      <w:r>
        <w:rPr>
          <w:b/>
          <w:sz w:val="28"/>
          <w:szCs w:val="28"/>
          <w:lang w:val="uk-UA"/>
        </w:rPr>
        <w:t>03 квітня 2020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зентації надіслати в електронному вигляді на пошту Воропай Н.А. </w:t>
      </w:r>
      <w:hyperlink r:id="rId6">
        <w:r>
          <w:rPr>
            <w:rStyle w:val="InternetLink"/>
            <w:sz w:val="28"/>
            <w:szCs w:val="28"/>
            <w:lang w:val="en-US"/>
          </w:rPr>
          <w:t>nvoropay@ksu.ks.ua</w:t>
        </w:r>
      </w:hyperlink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до </w:t>
      </w:r>
      <w:r>
        <w:rPr>
          <w:b/>
          <w:sz w:val="28"/>
          <w:szCs w:val="28"/>
          <w:lang w:val="uk-UA"/>
        </w:rPr>
        <w:t>03 квітня 2020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zdp.kspu.edu/" TargetMode="External"/><Relationship Id="rId3" Type="http://schemas.openxmlformats.org/officeDocument/2006/relationships/hyperlink" Target="http://izdp.kspu.edu/" TargetMode="External"/><Relationship Id="rId4" Type="http://schemas.openxmlformats.org/officeDocument/2006/relationships/hyperlink" Target="http://izdp.kspu.edu/" TargetMode="External"/><Relationship Id="rId5" Type="http://schemas.openxmlformats.org/officeDocument/2006/relationships/hyperlink" Target="http://izdp.kspu.edu/" TargetMode="External"/><Relationship Id="rId6" Type="http://schemas.openxmlformats.org/officeDocument/2006/relationships/hyperlink" Target="mailto:nvoropay@ksu.ks.ua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27:00Z</dcterms:created>
  <dc:creator>AVolianiuk</dc:creator>
  <dc:description/>
  <dc:language>en-US</dc:language>
  <cp:lastModifiedBy>Воропай Наталія Анатоліївна</cp:lastModifiedBy>
  <dcterms:modified xsi:type="dcterms:W3CDTF">2020-03-18T09:30:00Z</dcterms:modified>
  <cp:revision>3</cp:revision>
  <dc:subject/>
  <dc:title>Інформація щодо компенсації навчальних занять під час карантину</dc:title>
</cp:coreProperties>
</file>