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дистанційної навчання з курсу «ІСТОРІЯ ПЕДАГОГІКИ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період з 12.03.2020 по 03.04.2020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 курс спеціальності 013 Початкова осві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і студенти!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ашому факультеті створене та функціонує освітнє середовище, яке дозволяє використовувати дистанційні форми навчання студентів. У період з 12.03.2020 по 03.04.2020 вам у нагоді стану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ресурс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 xml:space="preserve">-мультимедіа енциклопедії «Історія педагогіки» 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webhp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kspu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edu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joomla</w:t>
        </w:r>
        <w:r>
          <w:rPr>
            <w:rStyle w:val="InternetLink"/>
            <w:sz w:val="28"/>
            <w:szCs w:val="28"/>
            <w:lang w:val="uk-UA"/>
          </w:rPr>
          <w:t>/</w:t>
        </w:r>
        <w:r>
          <w:rPr>
            <w:rStyle w:val="InternetLink"/>
            <w:sz w:val="28"/>
            <w:szCs w:val="28"/>
          </w:rPr>
          <w:t>index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php</w:t>
        </w:r>
      </w:hyperlink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кум з курсу «Історія педагогік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ий зошит з курсу «Історія педагогік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Вам необхідно </w:t>
      </w:r>
      <w:r>
        <w:rPr/>
        <w:t>виконати наступні завдання: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30"/>
        <w:gridCol w:w="1190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</w:tr>
      <w:tr>
        <w:trPr>
          <w:trHeight w:val="23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7"/>
                <w:lang w:val="uk-UA"/>
              </w:rPr>
              <w:t>Педагогічна теорія І.Г. Песталоцці</w:t>
            </w:r>
          </w:p>
        </w:tc>
        <w:tc>
          <w:tcPr>
            <w:tcW w:w="1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1" w:leader="none"/>
              </w:tabs>
              <w:ind w:left="0" w:firstLine="23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знайомитися з матеріалами лекції на ресурсі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  <w:lang w:val="uk-UA"/>
              </w:rPr>
              <w:t xml:space="preserve">-мультимедіа енциклопедія «Історія педагогіки»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://</w:t>
              </w:r>
              <w:r>
                <w:rPr>
                  <w:rStyle w:val="InternetLink"/>
                  <w:sz w:val="28"/>
                  <w:szCs w:val="28"/>
                </w:rPr>
                <w:t>webhp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kspu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edu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/</w:t>
              </w:r>
              <w:r>
                <w:rPr>
                  <w:rStyle w:val="InternetLink"/>
                  <w:sz w:val="28"/>
                  <w:szCs w:val="28"/>
                </w:rPr>
                <w:t>joomla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/</w:t>
              </w:r>
              <w:r>
                <w:rPr>
                  <w:rStyle w:val="InternetLink"/>
                  <w:sz w:val="28"/>
                  <w:szCs w:val="28"/>
                </w:rPr>
                <w:t>index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php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1" w:leader="none"/>
              </w:tabs>
              <w:ind w:left="0" w:firstLine="23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письмові відповіді на питання для обговорення означених т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1" w:leader="none"/>
              </w:tabs>
              <w:ind w:left="0" w:firstLine="236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ати практичні завдання з означеної теми у робочому зошиті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1" w:leader="none"/>
              </w:tabs>
              <w:ind w:left="0" w:firstLine="23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конати письмово всі завдання ІІІ змістового модулю для самостійної роботи (ІІІ змістовий модуль на ресурсі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  <w:lang w:val="uk-UA"/>
              </w:rPr>
              <w:t xml:space="preserve">-мультимедіа енциклопедія «Історія педагогіки»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://</w:t>
              </w:r>
              <w:r>
                <w:rPr>
                  <w:rStyle w:val="InternetLink"/>
                  <w:sz w:val="28"/>
                  <w:szCs w:val="28"/>
                </w:rPr>
                <w:t>webhp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kspu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edu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/</w:t>
              </w:r>
              <w:r>
                <w:rPr>
                  <w:rStyle w:val="InternetLink"/>
                  <w:sz w:val="28"/>
                  <w:szCs w:val="28"/>
                </w:rPr>
                <w:t>joomla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/</w:t>
              </w:r>
              <w:r>
                <w:rPr>
                  <w:rStyle w:val="InternetLink"/>
                  <w:sz w:val="28"/>
                  <w:szCs w:val="28"/>
                </w:rPr>
                <w:t>index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php</w:t>
              </w:r>
            </w:hyperlink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1" w:leader="none"/>
              </w:tabs>
              <w:ind w:left="0" w:firstLine="23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письмово у зошиті завдання за першоджерел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1" w:leader="none"/>
              </w:tabs>
              <w:ind w:left="0" w:firstLine="23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ти тестові завдання ІІІ змістового модулю на ресурсі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  <w:lang w:val="uk-UA"/>
              </w:rPr>
              <w:t xml:space="preserve">-мультимедіа енциклопедія «Історія педагогіки»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://</w:t>
              </w:r>
              <w:r>
                <w:rPr>
                  <w:rStyle w:val="InternetLink"/>
                  <w:sz w:val="28"/>
                  <w:szCs w:val="28"/>
                </w:rPr>
                <w:t>webhp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kspu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edu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/</w:t>
              </w:r>
              <w:r>
                <w:rPr>
                  <w:rStyle w:val="InternetLink"/>
                  <w:sz w:val="28"/>
                  <w:szCs w:val="28"/>
                </w:rPr>
                <w:t>joomla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/</w:t>
              </w:r>
              <w:r>
                <w:rPr>
                  <w:rStyle w:val="InternetLink"/>
                  <w:sz w:val="28"/>
                  <w:szCs w:val="28"/>
                </w:rPr>
                <w:t>index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php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1" w:leader="none"/>
              </w:tabs>
              <w:ind w:left="0" w:firstLine="23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исати твір-роздум на теми:</w:t>
            </w:r>
          </w:p>
          <w:p>
            <w:pPr>
              <w:pStyle w:val="Normal"/>
              <w:tabs>
                <w:tab w:val="clear" w:pos="708"/>
                <w:tab w:val="left" w:pos="661" w:leader="none"/>
              </w:tabs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Погляди німецьких педагогів ХІХ століття і сучасність»;</w:t>
            </w:r>
          </w:p>
          <w:p>
            <w:pPr>
              <w:pStyle w:val="Normal"/>
              <w:tabs>
                <w:tab w:val="clear" w:pos="708"/>
                <w:tab w:val="left" w:pos="661" w:leader="none"/>
              </w:tabs>
              <w:ind w:firstLine="45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Реалізація ідей І.Г. Песталоцці в умовах Нової української школи»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7"/>
                <w:lang w:val="uk-UA"/>
              </w:rPr>
              <w:t>Педагогічні погляди німецьких педагогів ХІХ століття</w:t>
            </w:r>
          </w:p>
        </w:tc>
        <w:tc>
          <w:tcPr>
            <w:tcW w:w="1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Тестові завдання виконати до </w:t>
      </w:r>
      <w:r>
        <w:rPr>
          <w:b/>
          <w:sz w:val="28"/>
          <w:szCs w:val="28"/>
          <w:lang w:val="uk-UA"/>
        </w:rPr>
        <w:t>03 квітня 2020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Твір-роздум надіслати в електронному вигляді на пошту Воропай Н.А. </w:t>
      </w:r>
      <w:hyperlink r:id="rId6">
        <w:r>
          <w:rPr>
            <w:rStyle w:val="InternetLink"/>
            <w:sz w:val="28"/>
            <w:szCs w:val="28"/>
            <w:lang w:val="en-US"/>
          </w:rPr>
          <w:t>nvoropay@ksu.ks.ua</w:t>
        </w:r>
      </w:hyperlink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  <w:lang w:val="uk-UA"/>
        </w:rPr>
        <w:t>03 квітня 2020 року</w:t>
      </w:r>
      <w:r>
        <w:rPr>
          <w:sz w:val="28"/>
          <w:szCs w:val="28"/>
          <w:lang w:val="uk-UA"/>
        </w:rPr>
        <w:t>.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hp.kspu.edu/joomla/index.php" TargetMode="External"/><Relationship Id="rId3" Type="http://schemas.openxmlformats.org/officeDocument/2006/relationships/hyperlink" Target="http://webhp.kspu.edu/joomla/index.php" TargetMode="External"/><Relationship Id="rId4" Type="http://schemas.openxmlformats.org/officeDocument/2006/relationships/hyperlink" Target="http://webhp.kspu.edu/joomla/index.php" TargetMode="External"/><Relationship Id="rId5" Type="http://schemas.openxmlformats.org/officeDocument/2006/relationships/hyperlink" Target="http://webhp.kspu.edu/joomla/index.php" TargetMode="External"/><Relationship Id="rId6" Type="http://schemas.openxmlformats.org/officeDocument/2006/relationships/hyperlink" Target="mailto:nvoropay@ksu.ks.u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47:00Z</dcterms:created>
  <dc:creator>AVolianiuk</dc:creator>
  <dc:description/>
  <cp:keywords/>
  <dc:language>en-US</dc:language>
  <cp:lastModifiedBy>Воропай Наталія Анатоліївна</cp:lastModifiedBy>
  <dcterms:modified xsi:type="dcterms:W3CDTF">2020-03-18T09:29:00Z</dcterms:modified>
  <cp:revision>7</cp:revision>
  <dc:subject/>
  <dc:title>Інформація щодо компенсації навчальних занять під час карантину </dc:title>
</cp:coreProperties>
</file>